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>389</w:t>
      </w:r>
      <w:r>
        <w:rPr>
          <w:sz w:val="28"/>
          <w:u w:val="single"/>
        </w:rPr>
        <w:t>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Δημοπρασίας του έργου «Ανακατασκευή αγωγών ομβρίων»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.Μ. 23/2006 προϋπ. 5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ι οποίοι δεν προσήλθαν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αν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23/2006 μελέτη του Δήμου, νόμιμα θεωρημέν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Διευθυντή των Τεχνικών Υπηρεσιών, προϋπολογισμ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0.000,00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υμπεριλαμβανομένου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στη σύνταξη όρων δημοπρασίας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Ανακατασκευή αγωγών ομβρίων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μελέτη αυτή προβλέπει την κατασκευή ή ανακατασκευή μικρών τμημάτων αγωγών ομβρίων καθώς και φρεατίων επισκέψεως και υδροσυλλογής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25.7312.20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«Ανακατασκευή αγωγών ομβρίων» Α.Μ. 23/2006 προϋπ. 5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  <w:tab w:val="left" w:pos="11482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389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b w:val="false"/>
          <w:lang w:val="el-GR"/>
        </w:rPr>
        <w:t>Χαλάνδρι, 2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709" w:right="680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9:00Z</dcterms:created>
  <dc:creator>EW/LN/CB</dc:creator>
  <dc:description/>
  <cp:keywords>Ethan</cp:keywords>
  <dc:language>en-US</dc:language>
  <cp:lastModifiedBy>taktikou</cp:lastModifiedBy>
  <cp:lastPrinted>2006-02-27T12:28:00Z</cp:lastPrinted>
  <dcterms:modified xsi:type="dcterms:W3CDTF">2006-06-02T09:33:00Z</dcterms:modified>
  <cp:revision>4</cp:revision>
  <dc:subject/>
  <dc:title>Ethan Frome</dc:title>
</cp:coreProperties>
</file>